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hort Answer Assessment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rite complete sentences to answer questions A and B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/>
      </w:pPr>
      <w:r>
        <w:rPr/>
        <w:t>A) Why were the Aztecs such a successful civilization before the Spaniards arrived? Why were they defenseless against the Span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What effect did the Mayan civilization have on the cultures and development of Central American countrie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1:52:00Z</dcterms:created>
  <dc:creator>Lauren Clairmont</dc:creator>
  <dc:description/>
  <dc:language>en-US</dc:language>
  <cp:lastModifiedBy>Lauren Clairmont</cp:lastModifiedBy>
  <dcterms:modified xsi:type="dcterms:W3CDTF">2007-05-21T01:59:00Z</dcterms:modified>
  <cp:revision>1</cp:revision>
  <dc:subject/>
  <dc:title>Short Answer Assessment</dc:title>
</cp:coreProperties>
</file>